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28231343"/>
            <w:bookmarkStart w:id="1" w:name="__Fieldmark__0_372823134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28231343"/>
            <w:bookmarkStart w:id="3" w:name="__Fieldmark__1_372823134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28231343"/>
            <w:bookmarkStart w:id="5" w:name="__Fieldmark__2_372823134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28231343"/>
            <w:bookmarkStart w:id="7" w:name="__Fieldmark__3_372823134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28231343"/>
            <w:bookmarkStart w:id="9" w:name="__Fieldmark__4_372823134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28231343"/>
            <w:bookmarkStart w:id="11" w:name="__Fieldmark__5_372823134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28231343"/>
            <w:bookmarkStart w:id="13" w:name="__Fieldmark__6_372823134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28231343"/>
            <w:bookmarkStart w:id="15" w:name="__Fieldmark__7_372823134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